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7926059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___»__________________2024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дарув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вартири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Львівської області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в якій  зареєстрований неповнолітній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Коростенський Віталій Юрійович, 29.07.2007 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Векляк Галини Михайлівни, Коростенської Алли Степанівни, Коростенського Юрія Юрійовича від 21.02.2024 року, про надання  дозволу  на  укладення договору дарування квартири в м.Городок Львівської області, в якій зареєстрований неповнолітній Коростенський Віталій Юрійович, 29.07.2007 р.н., перевіривши матеріали справи, виходячи з інтересів неповнолітнього,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2 засідання комісії з питань захисту прав дитини від 23.02.2024 року,  виконавчий комітет Городо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Векляк Галині Михайлівні на укладення договору дарування квартири №27 по вул.В.Чорновола, 12 в м.Городок Львівської області, в якій зареєстрований неповнолітній Коростенський Віталій Юрійович, 29.07.2007 р.н., на ім`я матері дитини Коростенської Алли Степанівни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3 лютого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 xml:space="preserve">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 на  укладення договору дарування квартири в м.Городок Львівського району Львівської області, в якій зареєстрований неповнолітній Коростенський Віталій Юрійович, 29.07.2007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Векляк Галини Михайлівни, Коростенської Алли Степанівни, Коростенського Юрія Юрійовича від 21.02.2024 року, про надання  дозволу  на  укладення договору дарування квартири №27 по вул.Чорновола, 12 в м.Городок Львівської області, в якій зареєстрований неповнолітній Коростенський Віталій Юрійович, 29.07.2007 р.н., на ім`я матері дитини Коростенської Алли Степанівни. Бабця дитини Векляк Г.М. дарує квартиру на імя матері дитини Коростенської А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ці Векляк Галині Михайлівні на укладення договору дарування квартири №27 по вул.Чорновола, 12 в м.Городок Львівської області, в якій зареєстрований неповнолітній Коростенський Віталій Юрійович, 29.07.2007 р.н., на ім`я матері дитини Коростенської Алли Степан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1:00Z</dcterms:created>
  <dc:creator>M rada</dc:creator>
  <dc:description/>
  <cp:keywords/>
  <dc:language>en-US</dc:language>
  <cp:lastModifiedBy>User</cp:lastModifiedBy>
  <cp:lastPrinted>2024-02-23T14:18:00Z</cp:lastPrinted>
  <dcterms:modified xsi:type="dcterms:W3CDTF">2024-02-23T12:20:00Z</dcterms:modified>
  <cp:revision>58</cp:revision>
  <dc:subject/>
  <dc:title>ГОРОДОЦЬКА  МІСЬКА  РАДА</dc:title>
</cp:coreProperties>
</file>